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HOUSEHOLD GOODS AND PERSONAL EFFECTS INVEN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 of inven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ed: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ed: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me______________________________________________Revised: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ed: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ress___________________________________________Revised: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VING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Number 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ook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ookcases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ric-a-brac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abinets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hair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lock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ouch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urtains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Desk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Fireplace equip.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Lamp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Mirror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Musical instrument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Stereo equipment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Records, tapes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Piano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Radio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Rug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Table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Television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VCR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Wallshelves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Number 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__________|Bric-a-brac        |___________|_______________|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abinet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air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lock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loset/contents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urtain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Lamp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Mirror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Picture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Rugs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able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NING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Number 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ric-a-brac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uffet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abinet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air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ina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lock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urtain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Lamp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Mirror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Picture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Rugs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ilverware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able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able linen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Wallshelves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T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Number 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abinet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air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lock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losets/contents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Electric appliances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Floor covering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Utensil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Radio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Refrigerator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tove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able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elevision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STER BED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Number 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edding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eds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ook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ookcases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ric-a-brac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ureaus/contents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air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est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losets/contents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urtain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Desk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Dressers/contents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Dressing tables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Lamp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Mattresses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Mirror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Picture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ound equipment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Rugs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pring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elevision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VCR 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able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Wallshelves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DROOM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Number   |                   |    Date   |           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edding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eds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ook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ookcases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ric-a-brac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Bureau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air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est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lock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loset/contents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urtain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Desk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Dressers/contents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Dressing table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Lamp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Mattresses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Mirror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Picture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tereo equipment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Rugs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pring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able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Wallshelves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DROOM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Number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edding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ed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ook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ookcases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ric-a-brac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Bureaus/contents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hair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hests/contents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lock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loset/contents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Curtains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Desk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Dressers/contents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Dressing table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Lamp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Mattresses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Mirror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Pictures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Stereo equipment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Rugs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Spring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Tables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 Wallshelves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TH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Number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abinets/contents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Appliances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Linen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cale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oilet articles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owel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Health equipment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Number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Food stores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Mangle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Washer/dryer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Other laundry equip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Dehumidifier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Hand tools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Power tools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Workbench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Other equipment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upplies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Chair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Piano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Radio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Rugs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ables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Fuel   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Heating units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runks and contents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Other storage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Number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Furniture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Trunks and contents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Other storage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Number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Auto equipment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Garden tools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Lawn furniture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Other tools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Storage            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Number  |                   |    Date   |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of Items |       Item        | Purchased |      Cost     | Present Valu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|-------------------|-----------|-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__________|___________________|___________|_______________|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